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580"/>
        <w:gridCol w:w="4680"/>
      </w:tblGrid>
      <w:tr>
        <w:trPr>
          <w:trHeight w:val="333" w:hRule="atLeast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2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QUEST TO RETURN FROM FMLA LEAVE</w:t>
            </w:r>
          </w:p>
        </w:tc>
      </w:tr>
      <w:tr>
        <w:trPr>
          <w:trHeight w:val="284" w:hRule="atLeast"/>
        </w:trPr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Employee's Nam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al Security #</w:t>
            </w:r>
          </w:p>
        </w:tc>
      </w:tr>
      <w:tr>
        <w:trPr>
          <w:trHeight w:val="642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4"/>
              <w:ind w:left="14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partment</w:t>
            </w:r>
          </w:p>
        </w:tc>
        <w:tc>
          <w:tcPr>
            <w:tcW w:w="2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Position</w:t>
            </w:r>
          </w:p>
        </w:tc>
      </w:tr>
      <w:tr>
        <w:trPr>
          <w:trHeight w:val="74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06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upervisors Nam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Home Phone #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is acknowledges that I am prepared to return to work from my FMLA Leave on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20" w:right="3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f my FMLA Leave was due to my illness, I understand that I must provide medical clearance signed by my medical provider indicating my fitness for duty and my release date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37"/>
        <w:gridCol w:w="2520"/>
        <w:gridCol w:w="120"/>
      </w:tblGrid>
      <w:tr>
        <w:trPr>
          <w:trHeight w:val="40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Employee's Signature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ate</w:t>
            </w:r>
          </w:p>
        </w:tc>
      </w:tr>
      <w:tr>
        <w:trPr>
          <w:trHeight w:val="46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>
          <w:rFonts w:eastAsia="Arial" w:cs="Arial" w:ascii="Arial" w:hAnsi="Arial"/>
          <w:b/>
          <w:sz w:val="24"/>
        </w:rPr>
        <w:t>Health Care Provider’s Statemen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is is to certify that _____________________________may return to work on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680"/>
      </w:tblGrid>
      <w:tr>
        <w:trPr>
          <w:trHeight w:val="317" w:hRule="atLeast"/>
        </w:trPr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estrictions or limitations?    NON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Ye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6"/>
          <w:sz w:val="24"/>
        </w:rPr>
      </w:pPr>
      <w:r>
        <w:rPr>
          <w:rFonts w:eastAsia="Times New Roman" w:cs="Times New Roman" w:ascii="Times New Roman" w:hAnsi="Times New Roman"/>
          <w:w w:val="9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-29210</wp:posOffset>
                </wp:positionV>
                <wp:extent cx="156210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-2.3pt" to="160.65pt,-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-175895</wp:posOffset>
                </wp:positionV>
                <wp:extent cx="156210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-13.85pt" to="160.65pt,-1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89125</wp:posOffset>
                </wp:positionH>
                <wp:positionV relativeFrom="paragraph">
                  <wp:posOffset>-180340</wp:posOffset>
                </wp:positionV>
                <wp:extent cx="0" cy="156210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-14.2pt" to="148.75pt,-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-180340</wp:posOffset>
                </wp:positionV>
                <wp:extent cx="0" cy="15621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-14.2pt" to="160.35pt,-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-29210</wp:posOffset>
                </wp:positionV>
                <wp:extent cx="15621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2.3pt" to="222.5pt,-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74620</wp:posOffset>
                </wp:positionH>
                <wp:positionV relativeFrom="paragraph">
                  <wp:posOffset>-180340</wp:posOffset>
                </wp:positionV>
                <wp:extent cx="0" cy="156210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-14.2pt" to="210.6pt,-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-175895</wp:posOffset>
                </wp:positionV>
                <wp:extent cx="15621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13.85pt" to="222.5pt,-1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21940</wp:posOffset>
                </wp:positionH>
                <wp:positionV relativeFrom="paragraph">
                  <wp:posOffset>-180340</wp:posOffset>
                </wp:positionV>
                <wp:extent cx="0" cy="15621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-14.2pt" to="222.2pt,-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If yes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xplain:_____________________________________________________________ 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gnature of Health Car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vider:______________________________________________Date_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INT NAME of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vider:_______________________________________Phone:_________________</w:t>
      </w:r>
    </w:p>
    <w:sectPr>
      <w:type w:val="nextPage"/>
      <w:pgSz w:w="12240" w:h="15840"/>
      <w:pgMar w:left="1420" w:right="1320" w:gutter="0" w:header="0" w:top="11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